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043588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0756681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271382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2145599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